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504524567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504524567"/>
            <w:bookmarkStart w:id="2" w:name="__Fieldmark__0_1504524567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504524567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504524567"/>
            <w:bookmarkStart w:id="4" w:name="__Fieldmark__1_1504524567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504524567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504524567"/>
            <w:bookmarkStart w:id="6" w:name="__Fieldmark__2_1504524567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504524567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504524567"/>
            <w:bookmarkStart w:id="8" w:name="__Fieldmark__3_1504524567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504524567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504524567"/>
            <w:bookmarkStart w:id="10" w:name="__Fieldmark__4_1504524567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504524567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504524567"/>
            <w:bookmarkStart w:id="12" w:name="__Fieldmark__5_1504524567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504524567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504524567"/>
            <w:bookmarkStart w:id="14" w:name="__Fieldmark__6_1504524567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504524567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504524567"/>
            <w:bookmarkStart w:id="16" w:name="__Fieldmark__7_1504524567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504524567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504524567"/>
            <w:bookmarkStart w:id="18" w:name="__Fieldmark__8_1504524567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504524567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504524567"/>
            <w:bookmarkStart w:id="20" w:name="__Fieldmark__9_1504524567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504524567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504524567"/>
            <w:bookmarkStart w:id="22" w:name="__Fieldmark__10_1504524567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504524567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504524567"/>
            <w:bookmarkStart w:id="24" w:name="__Fieldmark__11_1504524567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